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European Mapnames v2.1b ("Larger Font")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euromn21b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places the normal map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one that includes the </w:t>
      </w:r>
      <w:r>
        <w:rPr>
          <w:rFonts w:eastAsia="Times New Roman" w:cs="Times New Roman"/>
          <w:b/>
          <w:bCs/>
          <w:i/>
          <w:iCs/>
        </w:rPr>
        <w:t>DEFAULT</w:t>
      </w:r>
      <w:r>
        <w:rPr>
          <w:rFonts w:eastAsia="Times New Roman" w:cs="Times New Roman"/>
        </w:rPr>
        <w:t xml:space="preserve"> names of all the cities and airfields on the European Conti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EAW.  (see the "NOTES" section below for more informa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names will show up when you view the map in EAW (when in flight, accessed by the Alt + 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most useful features of this map is that much of the coastline now reflects what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ually see from the cockpit when flying in EAW.  I was always annoyed by the default Europe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that we fly over in EAW.  It just didn't look right to see bases and cities shown on water!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fixes much of that.  Now Eastchurch, Ostend, and Boulogne are actually on lan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also placed a white pixel at every target which has an airbase, or is an airbase.  In some cas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airfield will exist next to a town.  In other cases, an airbase may be by itself.  Unfortunately,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ten impossible to tell, unless you fly there.  I have not yet been able to list all of these combin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target or city which does not have an airfield has received a black pix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look at the map while in flight in EAW, you should be able to tell which square repres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airfield and which does not by the center of the colored square.  A white center indicates an air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present, and a black center means there is no airfied at that lo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there is a problem when trying to label the bases and cities in England. 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not enough room!  All the English cities and bases are so close together that the only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avoid a confusing jumble of letters is to use just a 3 letter-code for some of the cities and base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ever possible, I have used the full name of each place.  But some had to remain as three-l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s.  The legend for these codes is printed 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 This map uses the same size fonts as the v1.1c map described in Note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  This map uses a slightly larger font for the European placenames than the v1.1a map. 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a version, some may have found it difficult to see the writing at high resolutions (I used Arial, size 7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prefer to run EAW at 1280 x 1024, and could just barely read it at that resolution.  Consequently, I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1.1b and 1.1c versions of the map add-on (1.1b), which use slightly larger fonts (Arial, size 8). 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ight not seem that the fonts are not much bigger in this version, I think it is just enough to m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able difference in the ability to view names on the European Continent.  England remains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lier size 7 due to the limited amount of room available to write the codes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  All the placenames in this particular version of this add-on are strictly EAW Default.  In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specific places may be known by various names in different languages.  However, since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know ahead of time what language you use, I thought it best to stick with the default 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ellings.  Er, that is, default for my version of EAW, which is the English version.  Person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find some of the default spellings to not be quite what I am used to seeing.  But in the intere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standardization, I have kept the default names in this particular version of the add-on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  Due to the large size this file, I have not included the PCX file for the map in this add-on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 not believe it to be as necessary to include PCX files as it once was, now that a "reverse PicPac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is available to us which allows compressed .tpc, .pic, .spt, etc., files to be transformed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ir original PCX format.  If you need the exact PCX file, feel free to email me at the add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d below and I will send it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   The Legend is in alphabetical 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)    When using this map in 1940 and in 1943, you will probably notice that there are some airfiel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England that are not yet active.  This map is best used for the time period beginning in 1943,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should only be two airfields not displayed.  There is a separate map (Euro Mapnames 2.0aBo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1940 time period.  This "Battle of Britain" map eliminates the airbases that are not active in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 peri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LEG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lors of the placenames indicate whether or not the target has an airfiel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tan/gold color is for airfields.  Obviously, there are cities that also have airfiel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just three examples would be Paris, Berlin, and Munich; there are many mo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light grey/whitish color is for cities without airfiel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blue names for the seven targets shown in France only appear at certain tim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some campaigns.  The approximate locations of these targets are shown by a dark 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pixel, and a dark red line stretches from the name to the approximate lo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orangish lines around London, Paris, Berlin, and several other cities signify the o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oundaries of "urban areas" as represented in EAW.  I have not been able to map all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ese urban areas in EAW yet; thus, there will be many small cities that will be of some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significant size that will not be shown as having orangish lines around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ree-Letter Codes have been used for some of the bases and cities in England. 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ried to use as many full names as I could, but there is still not enough room to do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e explanation of what each code represents is carried on the far left of the map.  Airb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re listed first, in alphabetical order, and are in tan/gold.  Cities are at the bottom of the li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lso in alphabetical order, and are in wh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1 ".pic" file, and 1 Screenshot.  Th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1.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an Mapnames 2.1b Readme.do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.jp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Accurate Coastline.jp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place the file called "</w:t>
      </w:r>
      <w:r>
        <w:rPr>
          <w:rFonts w:eastAsia="Times New Roman" w:cs="Times New Roman"/>
          <w:b/>
          <w:bCs/>
        </w:rPr>
        <w:t>Europe1.pic</w:t>
      </w:r>
      <w:r>
        <w:rPr>
          <w:rFonts w:eastAsia="Times New Roman" w:cs="Times New Roman"/>
        </w:rPr>
        <w:t>" in your EAW directory (the folder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</w:t>
      </w:r>
      <w:r>
        <w:rPr>
          <w:rFonts w:eastAsia="Times New Roman" w:cs="Times New Roman"/>
          <w:b/>
          <w:bCs/>
          <w:i/>
          <w:iCs/>
        </w:rPr>
        <w:t>eaw.exe</w:t>
      </w:r>
      <w:r>
        <w:rPr>
          <w:rFonts w:eastAsia="Times New Roman" w:cs="Times New Roman"/>
        </w:rPr>
        <w:t xml:space="preserve"> file is located).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f you are using an Add-On Manager, such as </w:t>
      </w:r>
      <w:r>
        <w:rPr>
          <w:rFonts w:eastAsia="Times New Roman" w:cs="Times New Roman"/>
          <w:i/>
          <w:iCs/>
        </w:rPr>
        <w:t>Stab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Skins-n-More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EAW Theme Manager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, you must follow the instructions provided with those programs when adding thing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The "Accurate Coastline" file simply shows the areas that I have mapped out in EA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"Europe1.pic" file from 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ill restore the default gam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6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have been added to England.  There is not enough room to add the full names of the Engl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ses and cities, so I have used three-letter codes for each location.  A legend for these codes is car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b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nt size is increased on the European mainland, making the names slightly easier to read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unning EAW in high resolu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c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the problem with West Malling and Detling being transposed on the map.  This mis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pparently crept in when I went from v1.0 to v1.1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iminated one of the discrepancies </w:t>
        <w:tab/>
        <w:t>regarding the alphabetical listing of the English place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the Legend (West Malling and Wormingford were previously transposed).  -- Thanks for </w:t>
      </w:r>
      <w:r>
        <w:rPr>
          <w:rFonts w:eastAsia="Times New Roman" w:cs="Times New Roman"/>
          <w:b/>
          <w:bCs/>
        </w:rPr>
        <w:t>von Oben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ho actually found these problems that I had overlooked and notified me of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anuary 28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2.0a(BoB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ed accurate map of much of the EAW coastline, and some of the rivers and canal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ped some urban areas, such as Paris, Berlin, Calais, Creil,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d a white pixel at all airbases, both in England and on the European Contin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d a black pixel at all targets with no airbases, both in England and on the European Contin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minated the bases in England that are not present in EAW's 1940 miss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une 29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2.1b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accurate map of western Cotentin Peninsula, some of northeastern Brittany, a ri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nd the three Channel Islands, as represented in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uly 14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ust thank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 xml:space="preserve"> for developing and releasing the best World War II aviation 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ate!  And certainly huge thanks go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 revealed the resolution that th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ed to be (1536 x 1280). 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gal Disclaimer" I stole from his Campaign Mover and Frontline Mover utilities and mod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y 14,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